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2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29"/>
        <w:gridCol w:w="3378"/>
        <w:gridCol w:w="652"/>
        <w:gridCol w:w="1033"/>
        <w:gridCol w:w="1688"/>
        <w:gridCol w:w="2212"/>
        <w:gridCol w:w="1166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7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8              24    32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6 ÷ 3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49070</wp:posOffset>
                  </wp:positionH>
                  <wp:positionV relativeFrom="paragraph">
                    <wp:posOffset>312420</wp:posOffset>
                  </wp:positionV>
                  <wp:extent cx="631825" cy="6318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About how long does it take for a full kettle to boil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0 secon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5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50 minut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20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hundreds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8 x 3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3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    329    932    3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93, 329, 392, 93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5 x 6 = 30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300 ÷ 6 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of these is a correct description of a cuboi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I have 6 faces and 6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I have 6 edges and 8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I have 6 faces and 12 edges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raw an arrow to label 4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73025</wp:posOffset>
                      </wp:positionV>
                      <wp:extent cx="1270" cy="179705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6pt;margin-top:2.6pt;width:0.1pt;height:14.0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Eggs come in boxes of 6. I need 20 eggs. How many boxes should I buy?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247650</wp:posOffset>
                      </wp:positionV>
                      <wp:extent cx="257810" cy="21844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218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7.4pt;margin-top:19.5pt;width:20.25pt;height:17.1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247650</wp:posOffset>
                      </wp:positionV>
                      <wp:extent cx="291465" cy="21844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218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7.25pt;margin-top:19.5pt;width:22.9pt;height:17.1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5. Circle all the </w:t>
            </w:r>
            <w:r>
              <w:rPr>
                <w:rFonts w:cs="Calibri" w:ascii="Calibri" w:hAnsi="Calibri"/>
                <w:b/>
                <w:szCs w:val="20"/>
              </w:rPr>
              <w:t>multiples</w:t>
            </w:r>
            <w:r>
              <w:rPr>
                <w:rFonts w:cs="Calibri" w:ascii="Calibri" w:hAnsi="Calibri"/>
                <w:szCs w:val="20"/>
              </w:rPr>
              <w:t xml:space="preserve"> of 8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      8      14      16      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, 16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101.55pt;margin-top:5.15pt;width:12.25pt;height:14.3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5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97790" distR="89535" simplePos="0" locked="0" layoutInCell="1" allowOverlap="1" relativeHeight="54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245110</wp:posOffset>
                      </wp:positionV>
                      <wp:extent cx="822325" cy="5607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977">
                                    <a:moveTo>
                                      <a:pt x="180" y="854"/>
                                    </a:moveTo>
                                    <a:cubicBezTo>
                                      <a:pt x="0" y="737"/>
                                      <a:pt x="7" y="276"/>
                                      <a:pt x="180" y="153"/>
                                    </a:cubicBezTo>
                                    <a:cubicBezTo>
                                      <a:pt x="353" y="30"/>
                                      <a:pt x="1038" y="0"/>
                                      <a:pt x="1218" y="117"/>
                                    </a:cubicBezTo>
                                    <a:cubicBezTo>
                                      <a:pt x="1398" y="234"/>
                                      <a:pt x="1433" y="731"/>
                                      <a:pt x="1260" y="854"/>
                                    </a:cubicBezTo>
                                    <a:cubicBezTo>
                                      <a:pt x="1087" y="977"/>
                                      <a:pt x="360" y="971"/>
                                      <a:pt x="180" y="8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977" path="m180,854c0,737,7,276,180,153c353,30,1038,0,1218,117c1398,234,1433,731,1260,854c1087,977,360,971,180,854xe" stroked="t" o:allowincell="t" style="position:absolute;margin-left:96.75pt;margin-top:19.3pt;width:64.7pt;height:44.1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03200</wp:posOffset>
                      </wp:positionV>
                      <wp:extent cx="354330" cy="46863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6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9050</wp:posOffset>
                      </wp:positionV>
                      <wp:extent cx="18478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.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0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32105</wp:posOffset>
                      </wp:positionV>
                      <wp:extent cx="1745615" cy="578485"/>
                      <wp:effectExtent l="10795" t="5715" r="1016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578520"/>
                              </a:xfrm>
                              <a:prstGeom prst="parallelogram">
                                <a:avLst>
                                  <a:gd name="adj" fmla="val 754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2.95pt;margin-top:26.15pt;width:137.4pt;height:45.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7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31470</wp:posOffset>
                      </wp:positionV>
                      <wp:extent cx="308610" cy="245745"/>
                      <wp:effectExtent l="5715" t="1270" r="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85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9" coordsize="10800,8610" path="l0,21600xee" stroked="t" o:allowincell="t" style="position:absolute;margin-left:145.65pt;margin-top:26.1pt;width:24.25pt;height:19.3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28295</wp:posOffset>
                      </wp:positionV>
                      <wp:extent cx="382905" cy="240665"/>
                      <wp:effectExtent l="3810" t="63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56.35pt;margin-top:25.85pt;width:30.1pt;height:1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23. Label two acute angles using the letter ‘A’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234315</wp:posOffset>
                      </wp:positionV>
                      <wp:extent cx="368300" cy="3594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8.3pt;mso-wrap-distance-left:9.05pt;mso-wrap-distance-right:9.05pt;mso-wrap-distance-top:0pt;mso-wrap-distance-bottom:0pt;margin-top:18.45pt;mso-position-vertical-relative:text;margin-left:14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15265</wp:posOffset>
                      </wp:positionV>
                      <wp:extent cx="308610" cy="246380"/>
                      <wp:effectExtent l="0" t="3810" r="5715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3" coordsize="10800,8616" path="l0,21600xee" stroked="t" o:allowincell="t" style="position:absolute;margin-left:32.95pt;margin-top:16.95pt;width:24.2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21615</wp:posOffset>
                      </wp:positionV>
                      <wp:extent cx="382905" cy="240665"/>
                      <wp:effectExtent l="5080" t="5715" r="317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116.65pt;margin-top:17.45pt;width:30.1pt;height:18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87960</wp:posOffset>
                      </wp:positionV>
                      <wp:extent cx="368300" cy="3594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8.3pt;mso-wrap-distance-left:9.05pt;mso-wrap-distance-right:9.05pt;mso-wrap-distance-top:0pt;mso-wrap-distance-bottom:0pt;margin-top:14.8pt;mso-position-vertical-relative:text;margin-left: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gles labelled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462 +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6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56 + 128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73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1.25pt;width:11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100" cy="7937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4960" cy="79200"/>
                                <a:chOff x="0" y="0"/>
                                <a:chExt cx="143496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9768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3880" y="0"/>
                                  <a:ext cx="144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1.25pt;width:113pt;height:6.25pt" coordorigin="886,425" coordsize="2260,125">
                      <v:shape id="shape_0" stroked="t" o:allowincell="t" style="position:absolute;left:886;top:425;width:1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85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4;top:425;width:1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37820</wp:posOffset>
                      </wp:positionV>
                      <wp:extent cx="1270" cy="177800"/>
                      <wp:effectExtent l="37465" t="0" r="3810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pt;margin-top:26.6pt;width:0.1pt;height:13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7620</wp:posOffset>
                      </wp:positionV>
                      <wp:extent cx="18478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-0.6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Favourite colours of students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-8890</wp:posOffset>
                  </wp:positionV>
                  <wp:extent cx="1888490" cy="1136015"/>
                  <wp:effectExtent l="0" t="0" r="0" b="0"/>
                  <wp:wrapNone/>
                  <wp:docPr id="41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43510</wp:posOffset>
                      </wp:positionV>
                      <wp:extent cx="349885" cy="488950"/>
                      <wp:effectExtent l="10160" t="9525" r="889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26.25pt;margin-top:11.3pt;width:27.5pt;height:38.45pt;mso-wrap-style:none;v-text-anchor:middle">
                      <v:fill o:detectmouseclick="t" type="solid" color2="#ff4f0f"/>
                      <v:stroke color="#00b0f0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people said green. Show thi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people said ‘Red’ than said ‘Blue’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Bar draw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rite the sum to check 82 - 37 = 45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0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45 +           =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7, 8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94615</wp:posOffset>
                      </wp:positionV>
                      <wp:extent cx="1148715" cy="14160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141480"/>
                                <a:chOff x="0" y="0"/>
                                <a:chExt cx="114876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7.45pt;width:90.5pt;height:11.15pt" coordorigin="1716,149" coordsize="1810,223">
                      <v:rect id="shape_0" fillcolor="white" stroked="t" o:allowincell="t" style="position:absolute;left:1716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2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8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98450</wp:posOffset>
                      </wp:positionV>
                      <wp:extent cx="1148080" cy="1416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41480"/>
                                <a:chOff x="0" y="0"/>
                                <a:chExt cx="1148040" cy="14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23.5pt;width:90.4pt;height:11.15pt" coordorigin="1716,470" coordsize="1808,223">
                      <v:group id="shape_0" style="position:absolute;left:1716;top:470;width:909;height:223">
                        <v:rect id="shape_0" fillcolor="white" stroked="t" o:allowincell="t" style="position:absolute;left:171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4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7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9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5;top:470;width:909;height:223">
                        <v:rect id="shape_0" fillcolor="white" stroked="t" o:allowincell="t" style="position:absolute;left:261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4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73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29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To a no. I add 27 then subtract 19. I now have 13. What did I start with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5pt;margin-top:2.6pt;width:18.15pt;height:36.9pt" coordorigin="1867,52" coordsize="363,738">
                      <v:shape id="shape_0" stroked="f" o:allowincell="t" style="position:absolute;left:1867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0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2.6pt;width:18.15pt;height:36.9pt" coordorigin="2446,52" coordsize="363,738">
                      <v:shape id="shape_0" stroked="f" o:allowincell="t" style="position:absolute;left:2446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9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715</wp:posOffset>
                      </wp:positionV>
                      <wp:extent cx="184785" cy="127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0.4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8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49  +            = 211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9050</wp:posOffset>
                      </wp:positionV>
                      <wp:extent cx="184785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1.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5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42:00Z</dcterms:modified>
  <cp:revision>91</cp:revision>
  <dc:subject/>
  <dc:title>Level 4 Test 1</dc:title>
</cp:coreProperties>
</file>